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Основы электро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оленск, 2017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сновы электротехники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Антипов В.А., преподаватель 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/>
        <w:t xml:space="preserve">одержание </w:t>
      </w:r>
    </w:p>
    <w:tbl>
      <w:tblPr>
        <w:tblW w:w="7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</w:tblGrid>
      <w:tr>
        <w:trPr>
          <w:trHeight w:val="931" w:hRule="atLeast"/>
        </w:trPr>
        <w:tc>
          <w:tcPr>
            <w:tcW w:w="74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ind w:firstLine="284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         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программы учебной дисциплины. </w:t>
            </w:r>
          </w:p>
        </w:tc>
      </w:tr>
      <w:tr>
        <w:trPr>
          <w:trHeight w:val="720" w:hRule="atLeast"/>
        </w:trPr>
        <w:tc>
          <w:tcPr>
            <w:tcW w:w="749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Результаты освоения учебной дисциплины.</w:t>
            </w:r>
          </w:p>
        </w:tc>
      </w:tr>
      <w:tr>
        <w:trPr>
          <w:trHeight w:val="594" w:hRule="atLeast"/>
        </w:trPr>
        <w:tc>
          <w:tcPr>
            <w:tcW w:w="74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Структура и содерж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й дисциплины. 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 Условия реализации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й дисциплины. </w:t>
            </w:r>
          </w:p>
        </w:tc>
      </w:tr>
      <w:tr>
        <w:trPr>
          <w:trHeight w:val="692" w:hRule="atLeast"/>
        </w:trPr>
        <w:tc>
          <w:tcPr>
            <w:tcW w:w="749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 Контроль и оценка результатов освоения учебной дисциплины.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4"/>
        </w:numPr>
        <w:autoSpaceDE w:val="false"/>
        <w:spacing w:lineRule="auto" w:line="240" w:before="0" w:after="280"/>
        <w:contextualSpacing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 профессии СПО 15.01.05 Сварщик ручной и частично механизированной сварки (напла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структурные, монтажные и простые принципиальные электр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читывать и измерять основные параметры простых электрических,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работе электро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постоянного и переменного электрического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последовательного и параллельного соединения проводников и источников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магнитного п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гатели постоянного и переменного тока, их устройство и принцип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уска, остановки электродвигателей, установленных на эксплуатируемо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защиты от короткого замыкания; заземление, зану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b/>
          <w:sz w:val="28"/>
          <w:szCs w:val="28"/>
        </w:rPr>
        <w:t xml:space="preserve">66 </w:t>
      </w:r>
      <w:r>
        <w:rPr>
          <w:rFonts w:cs="Times New Roman" w:ascii="Times New Roman" w:hAnsi="Times New Roman"/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44 </w:t>
      </w:r>
      <w:r>
        <w:rPr>
          <w:rFonts w:cs="Times New Roman" w:ascii="Times New Roman" w:hAnsi="Times New Roman"/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й дисциплины является овладение профессиональными (ПК) и общими (ОК) компетенциям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29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 формы  и  методы организации  образовательного  процесса  в  соответствии  с  требованиями  современных  производственных и  образовательных  технологий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и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ат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графическ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производстве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b w:val="false"/>
          <w:color w:val="000000"/>
          <w:u w:val="single"/>
        </w:rPr>
        <w:t>Основы электротехники</w:t>
      </w:r>
    </w:p>
    <w:tbl>
      <w:tblPr>
        <w:tblW w:w="14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"/>
        <w:gridCol w:w="819"/>
        <w:gridCol w:w="53"/>
        <w:gridCol w:w="29"/>
        <w:gridCol w:w="8865"/>
        <w:gridCol w:w="22"/>
        <w:gridCol w:w="1330"/>
        <w:gridCol w:w="6"/>
        <w:gridCol w:w="904"/>
      </w:tblGrid>
      <w:tr>
        <w:trPr>
          <w:trHeight w:val="23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Общая  электротехника. </w:t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Электрическое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лектрическом поле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электрического пол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диэлектрик и  в электрическом  поле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ёмкость. Конденсаторы.Соединение конденсаторов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а: Решение задач на соединение конденсаторо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Электрические цепи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80" w:leader="none"/>
              </w:tabs>
              <w:spacing w:before="0" w:after="200"/>
              <w:ind w:righ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4"/>
                <w:szCs w:val="24"/>
              </w:rPr>
              <w:t xml:space="preserve">Элементы    электрической    цепи,    их    параметры и характеристики. 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7"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  <w:t>Режимы работы электрической цепи: холостой ход, номинальный, рабочий, короткого замыкани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  <w:t>Мощность электрической цепи. Баланс мощностей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 xml:space="preserve">Основы расчета простой электрической цени постоянного тока. Законы Ома и </w:t>
            </w:r>
            <w:r>
              <w:rPr>
                <w:rFonts w:cs="Times New Roman" w:ascii="Times New Roman" w:hAnsi="Times New Roman"/>
                <w:spacing w:val="-3"/>
                <w:w w:val="103"/>
                <w:sz w:val="24"/>
                <w:szCs w:val="24"/>
              </w:rPr>
              <w:t>Кирхгофа. Соединение проводников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законов Кирхгофа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ешение задач на смешанное соединение потребителей.</w:t>
            </w:r>
          </w:p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ростой электрической цепи постоянного ток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Электромагнет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новные свойства и характеристики магнитного поля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он Ампера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дуктивность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лектромагнитная индукция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гнитная проницаемость. Магнитны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йства вещества. Намагничивание ферромагнетика. Гистерезис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разветвленные магнитные цеп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чет простой магнитной  цепи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 «Электромагниты и их применение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ма1.4. Электрические цепи 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Получение синусоидальной Э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 xml:space="preserve">ДС. Амплитуда, период, </w:t>
            </w:r>
            <w:r>
              <w:rPr>
                <w:rFonts w:cs="Times New Roman" w:ascii="Times New Roman" w:hAnsi="Times New Roman"/>
                <w:spacing w:val="-4"/>
                <w:w w:val="106"/>
                <w:sz w:val="24"/>
                <w:szCs w:val="24"/>
              </w:rPr>
              <w:t xml:space="preserve">частота, фаза.начальная фаза синусоидального тока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6"/>
                <w:sz w:val="24"/>
                <w:szCs w:val="24"/>
              </w:rPr>
              <w:t xml:space="preserve">Изображение синусоидальных величин с помощью временных и </w:t>
            </w:r>
            <w:r>
              <w:rPr>
                <w:rFonts w:cs="Times New Roman" w:ascii="Times New Roman" w:hAnsi="Times New Roman"/>
                <w:spacing w:val="-6"/>
                <w:w w:val="106"/>
                <w:sz w:val="24"/>
                <w:szCs w:val="24"/>
              </w:rPr>
              <w:t>векторных диаграмм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6"/>
                <w:sz w:val="24"/>
                <w:szCs w:val="24"/>
              </w:rPr>
              <w:t xml:space="preserve">Неразветвленная электрическая цепь: с активным сопротивлением; с катушкой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индуктивности,  емкостью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106"/>
                <w:sz w:val="24"/>
                <w:szCs w:val="24"/>
              </w:rPr>
              <w:t>Коэффициент мощности. Баланс мощностей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6"/>
                <w:sz w:val="24"/>
                <w:szCs w:val="24"/>
              </w:rPr>
              <w:t xml:space="preserve">Расчет простой электрической цепи, содержащей </w:t>
            </w:r>
            <w:r>
              <w:rPr>
                <w:rFonts w:cs="Times New Roman" w:ascii="Times New Roman" w:hAnsi="Times New Roman"/>
                <w:spacing w:val="-6"/>
                <w:w w:val="106"/>
                <w:sz w:val="24"/>
                <w:szCs w:val="24"/>
              </w:rPr>
              <w:t>источник синусоидальной ЭДС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4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106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: 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Расчет неразветвленной цепи переменного  ток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напряжений, сопротивлений и мощностей.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w w:val="106"/>
                <w:sz w:val="24"/>
                <w:szCs w:val="24"/>
              </w:rPr>
              <w:t>1.5. Электрические изме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  <w:t>Основные понятия измерения. Погрешности измерений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  <w:t xml:space="preserve">Классификация электроизмерительных приборов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Магнитоэлектрический и электромагнитный измерительные механизмы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 xml:space="preserve">Подключение приборов и измерение тока, напряжения, мощности и электрического сопротивления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е занят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е сопротивления методом амперметра и вольтметр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с условными  обозначениями на шкалах приборо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. Трехфазные электрические цеп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единение обмоток трехфазных источников электрической энерг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вездой и треугольником. 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зные и линейные напряжения, фазные и линей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ки, соотношения между ним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ейтральный (нулевой) провод и 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начение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кторная диаграмма напряжений и токов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ощность трехфазной электрической цепи пр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ичных соединениях нагрузки.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студента: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Электрические машины и аппараты</w:t>
            </w:r>
          </w:p>
        </w:tc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Назначение, принцип действия и устройство однофазного трансфор</w:t>
            </w:r>
            <w:r>
              <w:rPr>
                <w:rFonts w:cs="Times New Roman" w:ascii="Times New Roman" w:hAnsi="Times New Roman"/>
                <w:spacing w:val="-8"/>
                <w:w w:val="101"/>
                <w:sz w:val="24"/>
                <w:szCs w:val="24"/>
              </w:rPr>
              <w:t>матора. Трехфазные трансформаторы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Режимы работы трансформатора.Потери энергии и КПД </w:t>
            </w:r>
            <w:r>
              <w:rPr>
                <w:rFonts w:cs="Times New Roman" w:ascii="Times New Roman" w:hAnsi="Times New Roman"/>
                <w:spacing w:val="-5"/>
                <w:w w:val="101"/>
                <w:sz w:val="24"/>
                <w:szCs w:val="24"/>
              </w:rPr>
              <w:t>трансформатор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 электрической машины переменного то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трехфазного асинхронного двигател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уск в ход асинхронных двигателей с короткозамкнутым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азным ротором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гулирование частоты вращения ротор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йствия машин постоянного тока. Пуск в ход, регулирование частоты вращения двигателей постоян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ока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е режимов работы однофазного трансформатор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« Трансформаторы для дуговой электросварки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оника</w:t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244" w:leader="none"/>
                <w:tab w:val="center" w:pos="2159" w:leader="none"/>
              </w:tabs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изические основы электроники.  Электронные приборы</w:t>
            </w:r>
          </w:p>
        </w:tc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лектропроводимость полупроводник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лектронно-дырочный переход и его свойства. Прямое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тное включение "р-п" перехода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лупроводниковые диоды: свойства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ласть примен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иполярные транзисторы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ойства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бласть применени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олупроводникового ди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реферата «Фотоэлектронные приборы: вакуумные, газонаполненные, полупр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одниковые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Электронные устройства.</w:t>
            </w:r>
          </w:p>
        </w:tc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труктурная схема электронного выпрямителя. 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Однофазные и трехфазные выпрямител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Сглаживающие фильтры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103"/>
                <w:sz w:val="24"/>
                <w:szCs w:val="24"/>
              </w:rPr>
              <w:t>Принцип работы электронного усилителя на биполярном транзисторе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ое занятие: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ксплуатация электрооборудования</w:t>
            </w:r>
          </w:p>
        </w:tc>
        <w:tc>
          <w:tcPr>
            <w:tcW w:w="98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электрических установок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промышленных предприятий. Электрические сети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 и методы защиты от него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заземление и защитное зануление.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руктурных, монтажных и простых принципиальных электрических схем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ое занят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Чтение простых принципиальных электрических схе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угие формы и методы организации  образовательного процесса в соответствии с требованиями современных производственных и образовательных технологий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 « Электрические сети промышленных предприяти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(44+22)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следующих лабораторий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лаборатория электроники, электротехники, силовой электроники, двигателей, мехатроники, измерений №1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бования к оснащению лаборатории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ый комплекс;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компьютеры;</w:t>
      </w:r>
    </w:p>
    <w:p>
      <w:pPr>
        <w:pStyle w:val="Normal"/>
        <w:keepNext w:val="true"/>
        <w:keepLine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интерактивный учебный комплекс "Электротехника и электроника (COM3Lab)" в составе базового (USB) модуля с измерительными прибо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лабораторные стенды по электротехнике (настольные фермы со сменными панелями и наборными элементам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раммное обеспечение: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NICircuitDesignMultisim</w:t>
      </w:r>
      <w:r>
        <w:rPr>
          <w:rFonts w:cs="Times New Roman" w:ascii="Times New Roman" w:hAnsi="Times New Roman"/>
          <w:sz w:val="28"/>
          <w:szCs w:val="28"/>
        </w:rPr>
        <w:t>; комплексный пакет разработки устройств на базе печатных плат  и ПЛИС AltiumDesignerPerpetual; электронные плакаты по курсам: «Электротехника», «Электрические машины», «Электротехнические материалы»;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Лаборатория электроники, электротехники, силовой электроники, двигателей, мехатроники, измерений №2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бования к оснащению лаборатории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ционный комплек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о-лабораторные стенды по электротехнике, электронике, двигателям и проведению электротехнических измерений (настольные ферм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ая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цов М.В. Электротехника и электроника: учебник для СПО / М.В. Немцов, М.Л. Немцова. – М., 2014.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инский А.К. Электротехника с основами электроники: учебное пособие для СПО / А.К. Славинский, И.С. Туревский. – М.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 источники:</w:t>
      </w:r>
    </w:p>
    <w:p>
      <w:pPr>
        <w:pStyle w:val="Style21"/>
        <w:numPr>
          <w:ilvl w:val="3"/>
          <w:numId w:val="6"/>
        </w:numPr>
        <w:ind w:left="709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аенко Ю. К. Электротехника : учеб.пособие / Ю. К. Катаенко. - М. : Дашков и К° ; Ростов н/Д : Академцентр, 2015. – 287с.</w:t>
      </w:r>
    </w:p>
    <w:p>
      <w:pPr>
        <w:pStyle w:val="Style21"/>
        <w:numPr>
          <w:ilvl w:val="3"/>
          <w:numId w:val="6"/>
        </w:numPr>
        <w:ind w:left="709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орченко А. А. Электротехника с основами электроники : учеб.дляучащ. проф. училищ, лицеев и студ. колледжей / А. А. Федорченко, Ю. Г. Синдеев. - 2-е изд. - М. : Дашков и К°, 2014. - 415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нтроль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757"/>
      </w:tblGrid>
      <w:tr>
        <w:trPr>
          <w:trHeight w:val="52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руктурные, монтажные и простые принципиальные электрические схемы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контро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о-практический контро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контро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контроль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и измерять основные параметры простых электрических, магнитных и электронных цепей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аботе электроизмери-тельные приборы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ные знания: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и измерения основных параметров простых электрических, магнитных и электронных цепей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0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ледовательного и параллельного соединения проводников и источников тока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гнитного п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постоянного и переменного тока, их устройство и принцип дейст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уска, остановки электродвигателей, установленных на эксплуатируемом обору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ороткого замыкания; заземление, зануление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GothicDem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Arial" w:hAnsi="Arial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6">
    <w:name w:val="a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7:00Z</dcterms:created>
  <dc:creator>user</dc:creator>
  <dc:description/>
  <cp:keywords/>
  <dc:language>en-US</dc:language>
  <cp:lastModifiedBy>vs</cp:lastModifiedBy>
  <dcterms:modified xsi:type="dcterms:W3CDTF">2008-01-01T00:33:00Z</dcterms:modified>
  <cp:revision>4</cp:revision>
  <dc:subject/>
  <dc:title/>
</cp:coreProperties>
</file>